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RM                                     NDB        CODE      LOCA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V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utton Hill Farm                    885.6        XICH        7.5nm ESE of Bristol Air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ldbury On Severn                  885.7        X2OS        2 nm W of Thornbur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DFORD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iseley                                    886.4          X3RI          8 nm N of Bedfor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MBRIDGE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rk Engine Farm                     880.9        X3LE         5nm E of El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E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ymm Dam                              884.2         X4LD       1 nm S of Lym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ear Tree Farm                         884.3         X4PT        2 nm N of Jodrell Bank Telescop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AF Sealand                             885.8         X7SE       S Bank of River Mers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etton                                     884.4         X4SR       West of Lymm D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WY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irk                                         881.4        X7CH         1nm NE of Chir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NBI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leweni Parc                            884.0         X7LP        1.5 nm NE of Denbi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ntclwyd Hall                        884.1         X7NC        3.5 nm SSW of Ruth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DERBYSHIR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angewood                             884.9         X9GW        3 nm SSW of Swadlincot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VON &amp; CORN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lle Vue                                 881.8          X1BE        5 nm S of Bidefo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ranscombe                              889.5         X9BR        3nm E of Sidmou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wland                                   881.9         X9DW        SE of Eaglescot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ggesford                                 882.0          X2EG        SW of Eaglescot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rway Common                      882.1          X2SI        4nm NE of Sidmou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Four Lanes                                882.2         X9FM       4nm SE of Camborn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orrel Farm                              883.0         X9GF       14nm SW of Barnstap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alwell                                     882.3         X1HA        4nm S of Tot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nscott Farm                          883.1         X9HE        9.5nm SSW of Bidefo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ower Botrea                           883.3         X2LB         4nm W of Penz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enderway Farm                     883.4         X9TF        10nm SE of Bodm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atchford Farm                       883.2         X9WF        4nm NE of Dunkeswe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oodlands Farm                      883.5         X9WD        5nm SW of Bodm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SS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oones Farm                             880.2         X2BF          2nm NE of Braintre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URH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nake Farm                              882.4           X5SF         1 nm N of Fishburn  stri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LOUCESTER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owldown Farm                     886.1            X2BO           8nm S of Strou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range Grove Farm                885.9            X2OG           5nm WNW of Kem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pper Harford                         886.0            X2UH          5nm W of Little Rissingt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WYNED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alybont                                  885.0            X7TB          11 nm N of Aberystwyt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AMP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ourne Park                            887.0            X2BP           3.5nm NNE of Ando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nor Farm, Collingbourne   889.9            X2MS            9nm NW of Andov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RTFORD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nington                               887.3             X9BE            9nm E of Lut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UNTINGDON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yston                                   889.6                                  10nm WNW of Huntingd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SLE OF W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instead                                  885.1             X2BS            2 nm W of Ryd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pgate                                     880.3           X1CG          2nm SW of Aylesh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rthing Corner                        886.3            EGMF         4nm S of Gillingh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yminge                                    886.5            X2FK         7nm S of Canterbu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ypole Farm                           886.6            EGHB         2.5nm SSE of Herne B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ld Hay Farm                            886.7           X2OH          2nm E of Paddock Woo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ent Farm                                   886.8           X2PF           2.5nm NNW of Hy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oke Airfield                             886.9           X2SK         7.5nm NE of Rochest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NCA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rook Farm                               884.8             X9BF         8 nm NE of Blackpool To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EICESTER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der Hall                                  887.6            X3AH          5nm W of Leice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aybrooke Farm                       883.6            X3CF          10nm SW of Leicest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NCOLN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shley’s Field                            887.5            X4AF           4.5nm NNW of Skegn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ucknall                                     882.6            X4BK          10nm ESE of Lincol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stle Bytham                            882.7            X3CI            8nm N of Stamfo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oft                                           882.9            X4CT           3nm W of Skegn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ley Farm                              881.3            X4WF          1.5nm S of RAF Conningsb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RFOL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urnham                                    887.4             X3BU          15nm NE of Kings Lyn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RTHA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akersfield                                 882.5             X3BK           3nm E of Corb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RTH YORK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agby                                       880.1               EGNG           2 nm SE of Thirs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EMBROKE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peston Farm                        884.5                X7CF             2.7 nm WNW of Milford Rosemarket                             884.6                X7RO             4 nm S of Haverfordwes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W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reidden                                  887.1               X7BR             4nm W of Welshpoo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ADN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ne Farm                                881.6               X7LF             4nm NW of Hay-On-Wy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ROP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nockin                                    886.2              X3OS             4.5nm SE of Oswestr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UFFOL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ramlingham                              880.4  **       X3FR            12nm NE of Ipswi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USS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Jackrells Farm                            880.8             X2JF              4.5nm E of Billingshur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wanborough                             881.1             X1SF             2nm S of Lew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ARWICK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cester                                      887.2              X3AS             4nm S of Reddit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LT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arston Farm                             890.0              X2GF            1nm NNW of Coler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nor Farm, Compton Chamb  889.8              X2MR           6nm W of Salisbu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g Farm                                  889.7             X9WG           3.5nm SSW of Warminst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YORKSH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ffe                                          882.8              X4CE             2nm E of Sel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rth Moor                                883.9              X4NM          1.5 nm NE of Scunthorp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6534</Characters>
  <CharactersWithSpaces>5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2:00Z</dcterms:created>
  <dc:creator>Gerry Winskill</dc:creator>
  <dc:description/>
  <dc:language>en-US</dc:language>
  <cp:lastModifiedBy/>
  <dcterms:modified xsi:type="dcterms:W3CDTF">2007-01-31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rry Winskill</vt:lpwstr>
  </property>
</Properties>
</file>